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pPr>
      <w:r>
        <w:rPr>
          <w:b/>
          <w:bCs/>
          <w:color w:val="000000"/>
        </w:rPr>
        <w:t>Семенов Ю. И. Религия, идеализм: сходство и различие</w:t>
      </w:r>
      <w:r>
        <w:rPr>
          <w:color w:val="000000"/>
        </w:rPr>
        <w:t xml:space="preserve"> // Наука и религия. 1976. № 9. С. 45-51.</w:t>
      </w:r>
    </w:p>
    <w:p>
      <w:pPr>
        <w:pStyle w:val="Heading"/>
        <w:rPr>
          <w:color w:val="000000"/>
        </w:rPr>
      </w:pPr>
      <w:r>
        <w:rPr>
          <w:color w:val="000000"/>
        </w:rPr>
      </w:r>
    </w:p>
    <w:p>
      <w:pPr>
        <w:pStyle w:val="Heading"/>
        <w:rPr/>
      </w:pPr>
      <w:r>
        <w:rPr/>
      </w:r>
    </w:p>
    <w:p>
      <w:pPr>
        <w:pStyle w:val="Heading"/>
        <w:rPr/>
      </w:pPr>
      <w:r>
        <w:rPr/>
        <w:t>Идеализм, религия: сходство и различие</w:t>
      </w:r>
    </w:p>
    <w:p>
      <w:pPr>
        <w:pStyle w:val="Normal"/>
        <w:ind w:firstLine="709"/>
        <w:jc w:val="center"/>
        <w:rPr>
          <w:b/>
          <w:b/>
          <w:bCs/>
          <w:color w:val="000000"/>
          <w:sz w:val="24"/>
          <w:szCs w:val="18"/>
        </w:rPr>
      </w:pPr>
      <w:r>
        <w:rPr>
          <w:b/>
          <w:bCs/>
          <w:color w:val="000000"/>
          <w:sz w:val="24"/>
          <w:szCs w:val="18"/>
        </w:rPr>
        <w:t>Ю. Семенов, доктор исторических наук</w:t>
      </w:r>
    </w:p>
    <w:p>
      <w:pPr>
        <w:pStyle w:val="Normal"/>
        <w:ind w:firstLine="709"/>
        <w:jc w:val="both"/>
        <w:rPr>
          <w:b/>
          <w:b/>
          <w:bCs/>
          <w:color w:val="000000"/>
          <w:sz w:val="24"/>
          <w:szCs w:val="18"/>
        </w:rPr>
      </w:pPr>
      <w:r>
        <w:rPr>
          <w:b/>
          <w:bCs/>
          <w:color w:val="000000"/>
          <w:sz w:val="24"/>
          <w:szCs w:val="18"/>
        </w:rPr>
      </w:r>
    </w:p>
    <w:p>
      <w:pPr>
        <w:pStyle w:val="TextBodyIndent"/>
        <w:rPr>
          <w:szCs w:val="24"/>
        </w:rPr>
      </w:pPr>
      <w:r>
        <w:rPr/>
        <w:t>НЕСОМНЕННЫ сходство и теснейшая связь между религией и философским идеализмом в классовом обществе. И религия, и философский идеализм представляют собой неверный общий взгляд на мир, ошибочное, извращенное мировоззрение. Выражая, как правило, интересы одних и тех же классов, они чаще всего выступали и выступают как союзники в той острой идеологической борьбе, которая столь характерна для антагонистического общества. Все это и дало основание для получившего довольно широкое распространение в нашей, литературе взгляда на религию и философский идеализм как на явления, в своей сущности тождественные. Даже авторы, воздерживающиеся от их отождествления, различие между ними видят не столько в содержании, сколько в форме.</w:t>
      </w:r>
    </w:p>
    <w:p>
      <w:pPr>
        <w:pStyle w:val="Normal"/>
        <w:ind w:firstLine="709"/>
        <w:jc w:val="both"/>
        <w:rPr>
          <w:color w:val="000000"/>
          <w:sz w:val="24"/>
          <w:szCs w:val="24"/>
        </w:rPr>
      </w:pPr>
      <w:r>
        <w:rPr>
          <w:color w:val="000000"/>
          <w:sz w:val="24"/>
          <w:szCs w:val="18"/>
        </w:rPr>
        <w:t>Однако в действительности религия и философский идеализм при всей их несомненной близости представляют явления, существенно отличающиеся друг от друга, причем не столько по форме, сколько по содержанию. Выявление этого различия имеет не только теоретическое, но и большое практическое значение. Без учета специфики как религии, так и философского идеализма невозможна успешная борьба с ними.</w:t>
      </w:r>
    </w:p>
    <w:p>
      <w:pPr>
        <w:pStyle w:val="Normal"/>
        <w:ind w:firstLine="709"/>
        <w:jc w:val="both"/>
        <w:rPr>
          <w:color w:val="000000"/>
          <w:sz w:val="24"/>
          <w:szCs w:val="24"/>
        </w:rPr>
      </w:pPr>
      <w:r>
        <w:rPr>
          <w:color w:val="000000"/>
          <w:sz w:val="24"/>
          <w:szCs w:val="18"/>
        </w:rPr>
        <w:t>В целом поставленная проблема сложна и многогранна. Мы сосредоточим внимание на тех специфических особенностях религии и философского идеализма, которые прямо связаны с различием их корней</w:t>
      </w:r>
    </w:p>
    <w:p>
      <w:pPr>
        <w:pStyle w:val="Normal"/>
        <w:ind w:firstLine="709"/>
        <w:jc w:val="both"/>
        <w:rPr>
          <w:color w:val="000000"/>
          <w:sz w:val="24"/>
          <w:szCs w:val="24"/>
        </w:rPr>
      </w:pPr>
      <w:r>
        <w:rPr>
          <w:color w:val="000000"/>
          <w:sz w:val="24"/>
          <w:szCs w:val="18"/>
        </w:rPr>
        <w:t xml:space="preserve">Такая постановка вопроса не совсем обычна, ибо в нашей литературе давно уже утвердилось мнение, что корни религии и философского идеализма в своей сущности тождественны. Общепризнанным является мнение, что как у философского идеализма, так и у религии имеются не только социальные, но и гносеологические корни </w:t>
      </w:r>
      <w:r>
        <w:rPr>
          <w:color w:val="000000"/>
          <w:szCs w:val="18"/>
        </w:rPr>
        <w:t>{Исключение в этом отношении представляет работа Г. М. Гака "Учение об общественном сознании в свете теории познания" (М., 1960), где говорится об отсутствии у религии гносеологических корней.}</w:t>
      </w:r>
      <w:r>
        <w:rPr>
          <w:color w:val="000000"/>
          <w:sz w:val="24"/>
          <w:szCs w:val="18"/>
        </w:rPr>
        <w:t>. Все авторы, разделяющие данную точку зрения, обычно ссылаются на В. И. Ленина. И так как термин «гносеологические корни» действительно впервые введен Лениным, то к его работам и следует обратиться прежде всего.</w:t>
      </w:r>
    </w:p>
    <w:p>
      <w:pPr>
        <w:pStyle w:val="Normal"/>
        <w:ind w:firstLine="709"/>
        <w:jc w:val="both"/>
        <w:rPr>
          <w:color w:val="000000"/>
          <w:sz w:val="24"/>
          <w:szCs w:val="24"/>
        </w:rPr>
      </w:pPr>
      <w:r>
        <w:rPr>
          <w:color w:val="000000"/>
          <w:sz w:val="24"/>
          <w:szCs w:val="18"/>
        </w:rPr>
        <w:t xml:space="preserve">«Философский идеализм, — писал В. И. Ленин во фрагменте «К вопросу о диалектике»,— есть </w:t>
      </w:r>
      <w:r>
        <w:rPr>
          <w:i/>
          <w:iCs/>
          <w:color w:val="000000"/>
          <w:sz w:val="24"/>
          <w:szCs w:val="18"/>
        </w:rPr>
        <w:t xml:space="preserve">только </w:t>
      </w:r>
      <w:r>
        <w:rPr>
          <w:color w:val="000000"/>
          <w:sz w:val="24"/>
          <w:szCs w:val="18"/>
        </w:rPr>
        <w:t xml:space="preserve">чепуха с точки зрения материализма грубого, простого, метафизичного. Наоборот, с точки зрения </w:t>
      </w:r>
      <w:r>
        <w:rPr>
          <w:i/>
          <w:iCs/>
          <w:color w:val="000000"/>
          <w:sz w:val="24"/>
          <w:szCs w:val="18"/>
        </w:rPr>
        <w:t xml:space="preserve">диалектического </w:t>
      </w:r>
      <w:r>
        <w:rPr>
          <w:color w:val="000000"/>
          <w:sz w:val="24"/>
          <w:szCs w:val="18"/>
        </w:rPr>
        <w:t xml:space="preserve">материализма философский идеализм есть </w:t>
      </w:r>
      <w:r>
        <w:rPr>
          <w:i/>
          <w:iCs/>
          <w:color w:val="000000"/>
          <w:sz w:val="24"/>
          <w:szCs w:val="18"/>
        </w:rPr>
        <w:t xml:space="preserve">одностороннее, </w:t>
      </w:r>
      <w:r>
        <w:rPr>
          <w:color w:val="000000"/>
          <w:sz w:val="24"/>
          <w:szCs w:val="18"/>
        </w:rPr>
        <w:t>преувеличенное, ü</w:t>
      </w:r>
      <w:r>
        <w:rPr>
          <w:color w:val="000000"/>
          <w:sz w:val="24"/>
          <w:szCs w:val="18"/>
          <w:lang w:val="en-US"/>
        </w:rPr>
        <w:t>berschwengliches</w:t>
      </w:r>
      <w:r>
        <w:rPr>
          <w:color w:val="000000"/>
          <w:sz w:val="24"/>
          <w:szCs w:val="18"/>
        </w:rPr>
        <w:t xml:space="preserve"> (</w:t>
      </w:r>
      <w:r>
        <w:rPr>
          <w:color w:val="000000"/>
          <w:sz w:val="24"/>
          <w:szCs w:val="18"/>
          <w:lang w:val="en-US"/>
        </w:rPr>
        <w:t>Dietzgen</w:t>
      </w:r>
      <w:r>
        <w:rPr>
          <w:color w:val="000000"/>
          <w:sz w:val="24"/>
          <w:szCs w:val="18"/>
        </w:rPr>
        <w:t xml:space="preserve">) развитие (раздувание, распухание) одной из черточек, сторон, граней познания в абсолют, </w:t>
      </w:r>
      <w:r>
        <w:rPr>
          <w:i/>
          <w:iCs/>
          <w:color w:val="000000"/>
          <w:sz w:val="24"/>
          <w:szCs w:val="18"/>
        </w:rPr>
        <w:t xml:space="preserve">оторванный </w:t>
      </w:r>
      <w:r>
        <w:rPr>
          <w:color w:val="000000"/>
          <w:sz w:val="24"/>
          <w:szCs w:val="18"/>
        </w:rPr>
        <w:t>от материи, от природы, обожествленный. Идеализм есть поповщина. Верно. Но идеализм философский есть (</w:t>
      </w:r>
      <w:r>
        <w:rPr>
          <w:i/>
          <w:iCs/>
          <w:color w:val="000000"/>
          <w:sz w:val="24"/>
          <w:szCs w:val="18"/>
        </w:rPr>
        <w:t xml:space="preserve">«вернее» к «кроме того») дорога к </w:t>
      </w:r>
      <w:r>
        <w:rPr>
          <w:color w:val="000000"/>
          <w:sz w:val="24"/>
          <w:szCs w:val="18"/>
        </w:rPr>
        <w:t xml:space="preserve">поповщине </w:t>
      </w:r>
      <w:r>
        <w:rPr>
          <w:i/>
          <w:iCs/>
          <w:color w:val="000000"/>
          <w:sz w:val="24"/>
          <w:szCs w:val="18"/>
        </w:rPr>
        <w:t xml:space="preserve">через </w:t>
      </w:r>
      <w:r>
        <w:rPr>
          <w:b/>
          <w:bCs/>
          <w:color w:val="000000"/>
          <w:sz w:val="24"/>
          <w:szCs w:val="18"/>
        </w:rPr>
        <w:t>один из оттенков</w:t>
      </w:r>
      <w:r>
        <w:rPr>
          <w:color w:val="000000"/>
          <w:sz w:val="24"/>
          <w:szCs w:val="18"/>
        </w:rPr>
        <w:t xml:space="preserve"> бесконечно сложного </w:t>
      </w:r>
      <w:r>
        <w:rPr>
          <w:i/>
          <w:iCs/>
          <w:color w:val="000000"/>
          <w:sz w:val="24"/>
          <w:szCs w:val="18"/>
        </w:rPr>
        <w:t xml:space="preserve">познания </w:t>
      </w:r>
      <w:r>
        <w:rPr>
          <w:color w:val="000000"/>
          <w:sz w:val="24"/>
          <w:szCs w:val="18"/>
        </w:rPr>
        <w:t>(диалектического) человека.</w:t>
      </w:r>
    </w:p>
    <w:p>
      <w:pPr>
        <w:pStyle w:val="Normal"/>
        <w:ind w:firstLine="709"/>
        <w:jc w:val="both"/>
        <w:rPr>
          <w:color w:val="000000"/>
          <w:sz w:val="24"/>
          <w:szCs w:val="24"/>
        </w:rPr>
      </w:pPr>
      <w:r>
        <w:rPr>
          <w:color w:val="000000"/>
          <w:sz w:val="24"/>
          <w:szCs w:val="18"/>
        </w:rPr>
        <w:t>Познание человека не есть (</w:t>
      </w:r>
      <w:r>
        <w:rPr>
          <w:color w:val="000000"/>
          <w:sz w:val="24"/>
          <w:szCs w:val="18"/>
          <w:lang w:val="en-US"/>
        </w:rPr>
        <w:t>respective</w:t>
      </w:r>
      <w:r>
        <w:rPr>
          <w:color w:val="000000"/>
          <w:sz w:val="24"/>
          <w:szCs w:val="18"/>
        </w:rPr>
        <w:t xml:space="preserve"> не идет по) прямая линия, а кривая линия, бесконечно приближающаяся к ряду кругов, к спирали. Любой отрывок, обломок, кусочек этой кривой линии может быть превращен (односторонне превращен) в самостоятельную, целую прямую линию, которая (если за деревьями не видеть леса) ведет тогда в болото, в поповщину (где </w:t>
      </w:r>
      <w:r>
        <w:rPr>
          <w:i/>
          <w:iCs/>
          <w:color w:val="000000"/>
          <w:sz w:val="24"/>
          <w:szCs w:val="18"/>
        </w:rPr>
        <w:t xml:space="preserve">ее закрепляет </w:t>
      </w:r>
      <w:r>
        <w:rPr>
          <w:color w:val="000000"/>
          <w:sz w:val="24"/>
          <w:szCs w:val="18"/>
        </w:rPr>
        <w:t xml:space="preserve">классовый интерес господствующих классов) Прямолинейность и односторонность, деревянность и окостенелость, субъективизм и субъективная слепота </w:t>
      </w:r>
      <w:r>
        <w:rPr>
          <w:color w:val="000000"/>
          <w:sz w:val="24"/>
          <w:szCs w:val="18"/>
          <w:lang w:val="en-US"/>
        </w:rPr>
        <w:t>voila</w:t>
      </w:r>
      <w:r>
        <w:rPr>
          <w:color w:val="000000"/>
          <w:sz w:val="24"/>
          <w:szCs w:val="18"/>
        </w:rPr>
        <w:t xml:space="preserve"> гносеологические корни идеализма А у поповщины ( = философского идеализма), конечно, есть </w:t>
      </w:r>
      <w:r>
        <w:rPr>
          <w:i/>
          <w:iCs/>
          <w:color w:val="000000"/>
          <w:sz w:val="24"/>
          <w:szCs w:val="18"/>
        </w:rPr>
        <w:t xml:space="preserve">гносеологические </w:t>
      </w:r>
      <w:r>
        <w:rPr>
          <w:color w:val="000000"/>
          <w:sz w:val="24"/>
          <w:szCs w:val="18"/>
        </w:rPr>
        <w:t xml:space="preserve">корни, она не беспочвенна, она есть </w:t>
      </w:r>
      <w:r>
        <w:rPr>
          <w:i/>
          <w:iCs/>
          <w:color w:val="000000"/>
          <w:sz w:val="24"/>
          <w:szCs w:val="18"/>
        </w:rPr>
        <w:t xml:space="preserve">пустоцвет, </w:t>
      </w:r>
      <w:r>
        <w:rPr>
          <w:color w:val="000000"/>
          <w:sz w:val="24"/>
          <w:szCs w:val="18"/>
        </w:rPr>
        <w:t xml:space="preserve">бесспорно, но пустоцвет, растущий на живом дереве, живого, плодотворного, истинного, могучего, всесильного, объективного, абсолютного, человеческого познания» </w:t>
      </w:r>
      <w:r>
        <w:rPr>
          <w:color w:val="000000"/>
          <w:szCs w:val="18"/>
        </w:rPr>
        <w:t>{В. И. Ленин. Поли. собр. соч., т. 29. стр. 322.}</w:t>
      </w:r>
      <w:r>
        <w:rPr>
          <w:color w:val="000000"/>
          <w:sz w:val="24"/>
          <w:szCs w:val="18"/>
        </w:rPr>
        <w:t>.</w:t>
      </w:r>
    </w:p>
    <w:p>
      <w:pPr>
        <w:pStyle w:val="Normal"/>
        <w:ind w:firstLine="709"/>
        <w:jc w:val="both"/>
        <w:rPr>
          <w:color w:val="000000"/>
          <w:sz w:val="24"/>
          <w:szCs w:val="24"/>
        </w:rPr>
      </w:pPr>
      <w:r>
        <w:rPr>
          <w:color w:val="000000"/>
          <w:sz w:val="24"/>
          <w:szCs w:val="18"/>
        </w:rPr>
        <w:t>Основанием для утверждения, что Ленин признавал существование гносеологических корней не только у философского идеализма, но и у религии, служит употребление им вперемежку с термином «философский идеализм» термина «поповщина». Авторы, придерживающиеся рассматриваемой точки зрения на корни религии, не сомневаются, что Ленин, говоря о поповщине, имел в виду религию. Отсюда делается вывод не только о наличии у религии гносеологических корней, но и о том, что религия и идеализм в своей сущности тождественны.</w:t>
      </w:r>
    </w:p>
    <w:p>
      <w:pPr>
        <w:pStyle w:val="Normal"/>
        <w:ind w:firstLine="709"/>
        <w:jc w:val="both"/>
        <w:rPr>
          <w:color w:val="000000"/>
          <w:sz w:val="24"/>
          <w:szCs w:val="24"/>
        </w:rPr>
      </w:pPr>
      <w:r>
        <w:rPr>
          <w:color w:val="000000"/>
          <w:sz w:val="24"/>
          <w:szCs w:val="18"/>
        </w:rPr>
        <w:t xml:space="preserve">Чтобы выявить тот смысл, который вкладывал Ленин в слово «поповщина», необходимо обратиться к его работе «Материализм и эмпириокритицизм». По цензурным соображениям это слово было заменено в ней термином «фидеизм». И выражая в письме к А. И. Ульяновой-Елизаровой согласие на такую замену, Ленин дал определение интересующего нас понятия. «Между прочим, — писал он, — если бы цензурные соображения оказались очень строги, можно было бы заменить везде слово «поповщина» словом «фидеизм» с пояснением в примечании («фидеизм есть учение, ставящее веру на место знания или вообще отводящее известное значение вере»)» </w:t>
      </w:r>
      <w:r>
        <w:rPr>
          <w:color w:val="000000"/>
          <w:szCs w:val="18"/>
        </w:rPr>
        <w:t>{В. И. Ленин. Поли. собр. соч., т. 55. стр. 256—259. Указанное примечание дано в предисловии к первому изданию работы (Полн. собр. соч., т. 18, стр</w:t>
      </w:r>
      <w:r>
        <w:rPr>
          <w:b/>
          <w:bCs/>
          <w:color w:val="000000"/>
          <w:szCs w:val="18"/>
        </w:rPr>
        <w:t xml:space="preserve">. </w:t>
      </w:r>
      <w:r>
        <w:rPr>
          <w:color w:val="000000"/>
          <w:szCs w:val="18"/>
        </w:rPr>
        <w:t>10).}</w:t>
      </w:r>
      <w:r>
        <w:rPr>
          <w:color w:val="000000"/>
          <w:sz w:val="24"/>
          <w:szCs w:val="18"/>
        </w:rPr>
        <w:t>.</w:t>
      </w:r>
    </w:p>
    <w:p>
      <w:pPr>
        <w:pStyle w:val="Normal"/>
        <w:ind w:firstLine="709"/>
        <w:jc w:val="both"/>
        <w:rPr>
          <w:color w:val="000000"/>
          <w:sz w:val="24"/>
          <w:szCs w:val="18"/>
        </w:rPr>
      </w:pPr>
      <w:r>
        <w:rPr>
          <w:color w:val="000000"/>
          <w:sz w:val="24"/>
          <w:szCs w:val="18"/>
        </w:rPr>
        <w:t xml:space="preserve">В самой книге как образцы прямого фидеизма фигурируют учения Г. Корнелиуса, П. Каруса и имманентов. Фидеизм этих философов-идеалистов Ленин видит в защите и обосновании ими положений религии. «Нет ни одного из них, — писал он, например, об имманентах, — который бы не подводил открыто своих наиболее теоретических работ по гносеологии к защите религии, к оправданию того или иного средневековья». Но, как указывал В. И. Ленин, и те философы-идеалисты, которые прямо не выступают в защиту религии, тоже, по существу, являются фидеистами. Это обусловлено самой сутью идеалистической философии. «Раз вы отрицаете объективную реальность, данную нам в ощущении,— писал он, — вы уже потеряли всякое оружие против фидеизма, ибо вы уже скатились к агностицизму или субъективизму, а это для него только и нужно». И фидеистическую сущность любой идеалистической философской системы не могут изменить никакие, даже самые добрые, намерения ее создателя. Убедительнейшим образом показал это Ленин на примере богдановского эмпириомонизма. «Философия, которая учит, что сама физическая природа есть производное, — есть чистейшая философия поповщины. И такой характер ее нисколько не изменяется от того, что сам Богданов усиленно отрекается от всякой религии» </w:t>
      </w:r>
      <w:r>
        <w:rPr>
          <w:color w:val="000000"/>
          <w:szCs w:val="18"/>
        </w:rPr>
        <w:t>{В. И. Ленин. Полн. собр. соч., т. 18, стр.</w:t>
      </w:r>
      <w:r>
        <w:rPr>
          <w:b/>
          <w:bCs/>
          <w:color w:val="000000"/>
          <w:szCs w:val="18"/>
        </w:rPr>
        <w:t xml:space="preserve"> </w:t>
      </w:r>
      <w:r>
        <w:rPr>
          <w:color w:val="000000"/>
          <w:szCs w:val="18"/>
        </w:rPr>
        <w:t>222. 365, 240.}.</w:t>
      </w:r>
    </w:p>
    <w:p>
      <w:pPr>
        <w:pStyle w:val="Normal"/>
        <w:ind w:firstLine="709"/>
        <w:jc w:val="both"/>
        <w:rPr>
          <w:color w:val="000000"/>
          <w:sz w:val="24"/>
          <w:szCs w:val="24"/>
        </w:rPr>
      </w:pPr>
      <w:r>
        <w:rPr>
          <w:color w:val="000000"/>
          <w:sz w:val="24"/>
          <w:szCs w:val="18"/>
        </w:rPr>
        <w:t xml:space="preserve">Таким образом, в широком смысле слова весь идеализм в целом (а не только те его течения, которые прямо защищают религию) является фидеизмом, поповщиной. Сказанное позволяет понять, почему Ленин в процитированном выше отрывке из фрагмента «К вопросу о диалектике» характеризует философский идеализм то как </w:t>
      </w:r>
      <w:r>
        <w:rPr>
          <w:b/>
          <w:bCs/>
          <w:color w:val="000000"/>
          <w:sz w:val="24"/>
          <w:szCs w:val="18"/>
        </w:rPr>
        <w:t>поповщину</w:t>
      </w:r>
      <w:r>
        <w:rPr>
          <w:color w:val="000000"/>
          <w:sz w:val="24"/>
          <w:szCs w:val="18"/>
        </w:rPr>
        <w:t xml:space="preserve">, то как </w:t>
      </w:r>
      <w:r>
        <w:rPr>
          <w:b/>
          <w:bCs/>
          <w:color w:val="000000"/>
          <w:sz w:val="24"/>
          <w:szCs w:val="18"/>
        </w:rPr>
        <w:t>дорогу</w:t>
      </w:r>
      <w:r>
        <w:rPr>
          <w:color w:val="000000"/>
          <w:sz w:val="24"/>
          <w:szCs w:val="18"/>
        </w:rPr>
        <w:t xml:space="preserve"> к поповщине. В первом случае он употребляет слово «поповщина» в широком смысле, во втором — имеет в виду лишь открытую защиту религии.</w:t>
      </w:r>
    </w:p>
    <w:p>
      <w:pPr>
        <w:pStyle w:val="Normal"/>
        <w:ind w:firstLine="709"/>
        <w:jc w:val="both"/>
        <w:rPr>
          <w:color w:val="000000"/>
          <w:sz w:val="24"/>
          <w:szCs w:val="24"/>
        </w:rPr>
      </w:pPr>
      <w:r>
        <w:rPr>
          <w:color w:val="000000"/>
          <w:sz w:val="24"/>
          <w:szCs w:val="18"/>
        </w:rPr>
        <w:t>Вполне понятно, что как фидеизм могут быть с полным правом охарактеризованы не только философские учения, прямо или косвенно пролагающие дорогу религии, но и собственно религиозные учения. И в отдельных местах «Материализма и эмпириокритицизма» слово «фидеизм» употребляется также и в этом смысле. Но Ленин всегда отличал «научную поповщину» идеалистической философии от «религиозной поповщины». И в процитированной выдержке из «К вопросу о диалектике» он, говоря о гносеологических корнях «поповщины», специально оговаривает в скобках, что здесь речь идет о философском идеализме.</w:t>
      </w:r>
    </w:p>
    <w:p>
      <w:pPr>
        <w:pStyle w:val="Normal"/>
        <w:ind w:firstLine="709"/>
        <w:jc w:val="both"/>
        <w:rPr>
          <w:color w:val="000000"/>
          <w:sz w:val="24"/>
          <w:szCs w:val="24"/>
        </w:rPr>
      </w:pPr>
      <w:r>
        <w:rPr>
          <w:color w:val="000000"/>
          <w:sz w:val="24"/>
          <w:szCs w:val="18"/>
        </w:rPr>
        <w:t>Но самое важное доказательство того, что Ленин, говоря о гносеологических корнях, имел в виду только идеализм, дает анализ самого этого понятия.</w:t>
      </w:r>
    </w:p>
    <w:p>
      <w:pPr>
        <w:pStyle w:val="Normal"/>
        <w:ind w:firstLine="709"/>
        <w:jc w:val="both"/>
        <w:rPr>
          <w:color w:val="000000"/>
          <w:sz w:val="24"/>
          <w:szCs w:val="24"/>
        </w:rPr>
      </w:pPr>
      <w:r>
        <w:rPr>
          <w:color w:val="000000"/>
          <w:sz w:val="24"/>
          <w:szCs w:val="18"/>
        </w:rPr>
        <w:t xml:space="preserve">Философский идеализм (и только философский идеализм, но отнюдь не религию) Ленин характеризовал как распухание, абсолютизацию одной из сторон, граней, черточек познания. Из этого положения иногда делают вывод, что корни идеализма заключены в особенностях познания самого по себе, а именно в наличии у него множества черт, сторон, граней. В результате гносеологические корни идеализма понимаются как корни в познании, познавательные. С такой точкой зрения нельзя согласиться. Идеализм имеет корни не познавательные, а гносеологические в точном смысле слова, то есть </w:t>
      </w:r>
      <w:r>
        <w:rPr>
          <w:b/>
          <w:bCs/>
          <w:color w:val="000000"/>
          <w:sz w:val="24"/>
          <w:szCs w:val="18"/>
        </w:rPr>
        <w:t>теоретико-познавательные</w:t>
      </w:r>
      <w:r>
        <w:rPr>
          <w:color w:val="000000"/>
          <w:sz w:val="24"/>
          <w:szCs w:val="18"/>
        </w:rPr>
        <w:t xml:space="preserve">. Само по себе наличие у познания множества черточек, граней, моментов не способно породить никакого идеализма. Идеализм может возникнуть только тогда, когда само познание становится объектом познания, то есть когда возникает </w:t>
      </w:r>
      <w:r>
        <w:rPr>
          <w:b/>
          <w:bCs/>
          <w:color w:val="000000"/>
          <w:sz w:val="24"/>
          <w:szCs w:val="18"/>
        </w:rPr>
        <w:t>теория познания</w:t>
      </w:r>
      <w:r>
        <w:rPr>
          <w:color w:val="000000"/>
          <w:sz w:val="24"/>
          <w:szCs w:val="18"/>
        </w:rPr>
        <w:t>. Только в теории познания кусочек, обломок кривой линии познания может быть превращен в прямую, самостоятельную линию</w:t>
      </w:r>
      <w:r>
        <w:rPr>
          <w:smallCaps/>
          <w:color w:val="000000"/>
          <w:sz w:val="24"/>
          <w:szCs w:val="18"/>
        </w:rPr>
        <w:t>.</w:t>
      </w:r>
    </w:p>
    <w:p>
      <w:pPr>
        <w:pStyle w:val="Normal"/>
        <w:ind w:firstLine="709"/>
        <w:jc w:val="both"/>
        <w:rPr>
          <w:color w:val="000000"/>
          <w:sz w:val="24"/>
          <w:szCs w:val="24"/>
        </w:rPr>
      </w:pPr>
      <w:r>
        <w:rPr>
          <w:color w:val="000000"/>
          <w:sz w:val="24"/>
          <w:szCs w:val="18"/>
        </w:rPr>
        <w:t>С того времени, когда объектом познания становится не только мир, но и само познание, перед человеческой мыслью неизбежно встает вопрос об отношения первого и второго, то есть основной вопрос философии. Всякая философская система так или иначе отвечает на вопрос об отношении мира и познания и тем самым на вопрос о том, что представляет собой мир в целом и познание в целом. Поэтому каждая из них является одновременно и общим взглядом на мир, мировоззрением и теорией познания, гносеологией. Философский идеализм и появился одновременно как и теория познания, и мировоззрение. Он возник в качестве одного из двух возможных решений проблемы отношения бытия и сознания. Другим ее решением был, как известно, материализм.</w:t>
      </w:r>
    </w:p>
    <w:p>
      <w:pPr>
        <w:pStyle w:val="Normal"/>
        <w:ind w:firstLine="709"/>
        <w:jc w:val="both"/>
        <w:rPr>
          <w:color w:val="000000"/>
          <w:sz w:val="24"/>
          <w:szCs w:val="24"/>
        </w:rPr>
      </w:pPr>
      <w:r>
        <w:rPr>
          <w:color w:val="000000"/>
          <w:sz w:val="24"/>
          <w:szCs w:val="18"/>
        </w:rPr>
        <w:t>Заблуждение возможно в любой области теоретического знания. И чаще всего оно возникает в результате вырывания и абсолютизации в сознании человека тех или иных сторон исследуемого объекта. То, что в действительности является только одной из сторон объекта, в познании выступает как целое, как сам объект. Не представляет исключения в этом отношении и теория познания. Как и любая ложная теория, ложная теория познания (идеализм) вырастает в результате вырывания и абсолютизации тех или иных сторон исследуемого объекта. Специфичным в данном случае будет то, что объектом теоретического исследования является не природа и не общество, а само познание. Различные идеалистические концепции основаны на абсолютизации разных сторон и моментов познания. Несомненен факт, что между ощущением и объектом ощущения существует как различие, так и сходство. И стоит только сосредоточить внимание на одном из этих двух противоположных моментов, как это неизбежно поведет к идеализму. Абсолютизация сходства между ощущением и объектом ощущения при отбрасывании различия между ними неизбежно ведет к их отождествлению, то есть к субъективному идеализму берклианского толка. Абсолютизация различия между ощущением и внешним миром и соответственно отрицание сходства между ними неизбежно ведет к кантианскому агностицизму. Человеческое познание и абсолютно, и относительно. Абсолютизация относительности познания и отрицание его абсолютности есть не что иное, как философский релятивизм, то есть агностицизм и субъективный идеализм. И важно подчеркнуть, что не сама по себе относительность познания порождает идеализм. Последний возникает лишь тогда, когда относительность познания теоретически осознается, причем как такая его особенность, которая исключает абсолютность познания. Точно так же и субъективность ощущения сама по себе не порождает идеализма. Последний возникает лишь тогда, когда субъективность ощущения теоретически осознается, причем как такое его качество, которое исключает объективность.</w:t>
      </w:r>
    </w:p>
    <w:p>
      <w:pPr>
        <w:pStyle w:val="Normal"/>
        <w:ind w:firstLine="709"/>
        <w:jc w:val="both"/>
        <w:rPr>
          <w:color w:val="000000"/>
          <w:sz w:val="24"/>
          <w:szCs w:val="24"/>
        </w:rPr>
      </w:pPr>
      <w:r>
        <w:rPr>
          <w:color w:val="000000"/>
          <w:sz w:val="24"/>
          <w:szCs w:val="18"/>
        </w:rPr>
        <w:t>Именно потому, что идеализм вырастает из абсолютизации тех или иных сторон, черточек, граней познания, он не представляет собой просто чепуху. Это такое заблуждение, в котором заключена частичка истины. И это определяет тактику борьбы с ним. Критика любого идеалистического учения не должна сводиться лишь к доказательству его ложности. Необходимо вскрыть его гносеологические корни. Это означает, во-первых, что надо выяснить, абсолютизация какого именно момента познания легла в основу данного учения, во-вторых показать действительное место этого момента в реальном процессе познания. Ведь именно наличие в нем зерна истины позволяет ему выдавать себя за истину и привлекать умы людей.</w:t>
      </w:r>
    </w:p>
    <w:p>
      <w:pPr>
        <w:pStyle w:val="Normal"/>
        <w:ind w:firstLine="709"/>
        <w:jc w:val="both"/>
        <w:rPr>
          <w:color w:val="000000"/>
          <w:sz w:val="24"/>
          <w:szCs w:val="24"/>
        </w:rPr>
      </w:pPr>
      <w:r>
        <w:rPr>
          <w:color w:val="000000"/>
          <w:sz w:val="24"/>
          <w:szCs w:val="18"/>
        </w:rPr>
        <w:t xml:space="preserve">Связь идеалистического учения с определенным моментом познания есть тот корень, который питает его, помогает ему существовать. И оборвать эту связь, вырвать этот корень — важнейшая задача критики. Но мало выявить, какой именно момент познания был абсолютизирован, необходимо вскрыть причины, которые привели к его абсолютизации. И эти причины не сводятся лишь к социальным. Существуют и собственно гносеологические. Проблема гносеологических корней идеализма не может быть сведена к вопросу о гносеологических причинах абсолютизации моментов познания, но она необходимо включает в себя этот момент, причем в качестве важнейшего. Именно такого понимания придерживался Ленин. Рассматривая в «Материализме и эмпириокритицизме» гносеологические корни «физического» идеализма, он даже прямо характеризует их как важнейшие причины возникновения этого течения </w:t>
      </w:r>
      <w:r>
        <w:rPr>
          <w:color w:val="000000"/>
          <w:szCs w:val="18"/>
        </w:rPr>
        <w:t>{См.:. В. И. Ленин. Полн. собр. соч., т. 18. стр. 326—327.}</w:t>
      </w:r>
      <w:r>
        <w:rPr>
          <w:color w:val="000000"/>
          <w:sz w:val="24"/>
          <w:szCs w:val="18"/>
        </w:rPr>
        <w:t>.</w:t>
      </w:r>
    </w:p>
    <w:p>
      <w:pPr>
        <w:pStyle w:val="Normal"/>
        <w:ind w:firstLine="709"/>
        <w:jc w:val="both"/>
        <w:rPr>
          <w:color w:val="000000"/>
          <w:sz w:val="24"/>
          <w:szCs w:val="24"/>
        </w:rPr>
      </w:pPr>
      <w:r>
        <w:rPr>
          <w:color w:val="000000"/>
          <w:sz w:val="24"/>
          <w:szCs w:val="18"/>
        </w:rPr>
        <w:t>В процитированной выдержке из фрагмента «К вопросу о диалектике» Ленин в качестве гносеологических корней идеализма называл метафизику и субъективизм. Таким образом, гносеологические корни идеализма в конечном счете заключаются в неправильном методе познания. В «Материализме и эмпириокритицизме» убедительно показано, что применение при анализе познания любого иного общего метода, кроме материалистической диалектики, неизбежно ведет к абсолютизации тех или иных сторон познания.</w:t>
      </w:r>
    </w:p>
    <w:p>
      <w:pPr>
        <w:pStyle w:val="Normal"/>
        <w:ind w:firstLine="709"/>
        <w:jc w:val="both"/>
        <w:rPr>
          <w:color w:val="000000"/>
          <w:sz w:val="24"/>
          <w:szCs w:val="24"/>
        </w:rPr>
      </w:pPr>
      <w:r>
        <w:rPr>
          <w:color w:val="000000"/>
          <w:sz w:val="24"/>
          <w:szCs w:val="18"/>
        </w:rPr>
        <w:t>Как уже указывалось, познание есть необычайно сложный и противоречивый процесс. И впервые объять его в единстве всех основных сторон, граней, моментов смогла марксистская философия — диалектический и исторический материализм. Он оказался в состоянии это сделать, ибо является правильным методом познания действительности. До возникновения марксизма ни одна попытка создать такую теорию познания, в которой бы адекватно отразилась сложность и противоречивость исследуемого процесса, не могла увенчаться успехом: для этого не было объективной возможности. И эта существовавшая на протяжении целой исторической эпохи объективная неспособность сознания воспроизвести себя в своей сложности и противоречивости была важнейшей причиной возникновения и существования философского идеализма, то есть важнейшим его корнем.</w:t>
      </w:r>
    </w:p>
    <w:p>
      <w:pPr>
        <w:pStyle w:val="Normal"/>
        <w:ind w:firstLine="709"/>
        <w:jc w:val="both"/>
        <w:rPr>
          <w:color w:val="000000"/>
          <w:sz w:val="24"/>
          <w:szCs w:val="24"/>
        </w:rPr>
      </w:pPr>
      <w:r>
        <w:rPr>
          <w:color w:val="000000"/>
          <w:sz w:val="24"/>
          <w:szCs w:val="18"/>
        </w:rPr>
        <w:t>Однако объективное теоретико-познавательное бессилие, взятое само по себе, еще не может объяснить появления идеалистической философии. Чтобы понять генезис последней, необходимо принять во внимание структуру общества. Превращение познания в объект познания необходимо предполагает существование сравнительно далеко зашедшего отделения умственного труда от физического. Поэтому философия вообще, идеализм в частности, может возникнуть и действительно возникает только в классовом обществе, причем не сразу, а на определенном этапе его развития. Наличие в обществе классов с противоположными интересами является не только необходимым условием появления идеализма, а и важнейшей, наряду с гносеологическим бессилием, причиной его возникновения.</w:t>
      </w:r>
    </w:p>
    <w:p>
      <w:pPr>
        <w:pStyle w:val="Normal"/>
        <w:ind w:firstLine="709"/>
        <w:jc w:val="both"/>
        <w:rPr>
          <w:color w:val="000000"/>
          <w:sz w:val="24"/>
          <w:szCs w:val="24"/>
        </w:rPr>
      </w:pPr>
      <w:r>
        <w:rPr>
          <w:color w:val="000000"/>
          <w:sz w:val="24"/>
          <w:szCs w:val="18"/>
        </w:rPr>
        <w:t>Опасность абсолютизации отдельных сторон познания всегда подстерегала и домарксистских материалистов. И это обстоятельство заставляло большинство из них воздерживаться от сколько-нибудь детального анализа познания и ограничиваться в принципе верной, но самой общей его характеристикой как отражения объективного мира в человеческой голове. Правда, и это полностью их не спасало. Но абсолютизация отдельных сторон познания, когда она имела место, выступала у материалистов не в качестве основы их философских систем, как у идеалистов, а лишь как отступление от основной линии, как непоследовательность. Основное свое внимание материалисты обращали на исследование онтологических проблем. Гносеология была обычно наименее разработанной частью их систем.</w:t>
      </w:r>
    </w:p>
    <w:p>
      <w:pPr>
        <w:pStyle w:val="Normal"/>
        <w:ind w:firstLine="709"/>
        <w:jc w:val="both"/>
        <w:rPr>
          <w:color w:val="000000"/>
          <w:sz w:val="24"/>
          <w:szCs w:val="24"/>
        </w:rPr>
      </w:pPr>
      <w:r>
        <w:rPr>
          <w:color w:val="000000"/>
          <w:sz w:val="24"/>
          <w:szCs w:val="18"/>
        </w:rPr>
        <w:t>Основная идея философского идеализма является ошибочной, в силу чего он в целом несомненно представляет собой заблуждение. Но это такое заблуждение, в оболочке которого происходило накопление крупиц истины. Смена одной идеалистической системы другой есть смена одного заблуждения другим. Но новая система могла содержать такие крупицы истины, которых не было в старой. В результате смена их могла означать приближение к истине.</w:t>
      </w:r>
    </w:p>
    <w:p>
      <w:pPr>
        <w:pStyle w:val="Normal"/>
        <w:ind w:firstLine="709"/>
        <w:jc w:val="both"/>
        <w:rPr>
          <w:color w:val="000000"/>
          <w:sz w:val="24"/>
          <w:szCs w:val="24"/>
        </w:rPr>
      </w:pPr>
      <w:r>
        <w:rPr>
          <w:color w:val="000000"/>
          <w:sz w:val="24"/>
          <w:szCs w:val="18"/>
        </w:rPr>
        <w:t xml:space="preserve">Однако накопление крупиц истины в оболочке заблуждения не могло продолжаться беспредельно. Рано или поздно последняя должна была настолько переполниться зернами истины, что следующий шаг в направлении к абсолютной истине мог означать только разрыв — уничтожение оболочки. «Но и идеалистические системы, — писал Энгельс, характеризуя развитие философии в </w:t>
      </w:r>
      <w:r>
        <w:rPr>
          <w:color w:val="000000"/>
          <w:sz w:val="24"/>
          <w:szCs w:val="18"/>
          <w:lang w:val="en-US"/>
        </w:rPr>
        <w:t>XVI</w:t>
      </w:r>
      <w:r>
        <w:rPr>
          <w:color w:val="000000"/>
          <w:sz w:val="24"/>
          <w:szCs w:val="18"/>
        </w:rPr>
        <w:t>—</w:t>
      </w:r>
      <w:r>
        <w:rPr>
          <w:color w:val="000000"/>
          <w:sz w:val="24"/>
          <w:szCs w:val="18"/>
          <w:lang w:val="en-US"/>
        </w:rPr>
        <w:t>XVIII</w:t>
      </w:r>
      <w:r>
        <w:rPr>
          <w:color w:val="000000"/>
          <w:sz w:val="24"/>
          <w:szCs w:val="18"/>
        </w:rPr>
        <w:t xml:space="preserve"> веках, — все более и более наполнялись материалистическим содержанием и пытались пантеистически примирить противоположность духа и материи. В гегелевской системе дело дошло, наконец, до того, что она и по методу и по содержанию представляет собой лишь идеалистически на голову поставленный материализм» </w:t>
      </w:r>
      <w:r>
        <w:rPr>
          <w:color w:val="000000"/>
          <w:szCs w:val="18"/>
        </w:rPr>
        <w:t>{К. Маркс и Ф. Энгельс. Соч., т. 21, стр. 285.}</w:t>
      </w:r>
      <w:r>
        <w:rPr>
          <w:color w:val="000000"/>
          <w:sz w:val="24"/>
          <w:szCs w:val="18"/>
        </w:rPr>
        <w:t>. Философия Гегеля была венцом развития идеализма. Следующим шагом мог быть только диалектический материализм, усвоивший все достижения предшествующей философии, как, в первую очередь, материалистической, так и идеалистической, и впервые давший до конца последовательно верное решение основного вопроса философии, впервые раскрывший всю сложность отношений материи и сознания.</w:t>
      </w:r>
    </w:p>
    <w:p>
      <w:pPr>
        <w:pStyle w:val="Normal"/>
        <w:ind w:firstLine="709"/>
        <w:jc w:val="both"/>
        <w:rPr>
          <w:color w:val="000000"/>
          <w:sz w:val="24"/>
          <w:szCs w:val="24"/>
        </w:rPr>
      </w:pPr>
      <w:r>
        <w:rPr>
          <w:color w:val="000000"/>
          <w:sz w:val="24"/>
          <w:szCs w:val="18"/>
        </w:rPr>
        <w:t>Религия в отличие от философского идеализма никогда не занималась специально исследованием познания, не была теорией познания. Она и возникла задолго до того, как познание стало объектом познания. Можно спорить о времени зарождения первых религиозных верований, но несомненно, что в эпоху позднего палеолита, начавшуюся примерно 35—40 тысяч лет назад, религия уже существовала. Уже это само по себе позволяет прийти к выводу, что у религии не могло быть гносеологических, то есть теоретико-познавательных корней.</w:t>
      </w:r>
    </w:p>
    <w:p>
      <w:pPr>
        <w:pStyle w:val="Normal"/>
        <w:ind w:firstLine="709"/>
        <w:jc w:val="both"/>
        <w:rPr>
          <w:color w:val="000000"/>
          <w:sz w:val="24"/>
          <w:szCs w:val="24"/>
        </w:rPr>
      </w:pPr>
      <w:r>
        <w:rPr>
          <w:color w:val="000000"/>
          <w:sz w:val="24"/>
          <w:szCs w:val="18"/>
        </w:rPr>
        <w:t>Как на особый гносеологический корень религии прежде всего указывают на «отлет мысли от действительности». Разумеется, религия всегда в определенном отношении есть отлет мысли от действительности. Но вопрос о корнях религии — это вопрос о тех причинах, которые привели к такого рода отлету, а не о нем самом.</w:t>
      </w:r>
    </w:p>
    <w:p>
      <w:pPr>
        <w:pStyle w:val="Normal"/>
        <w:ind w:firstLine="709"/>
        <w:jc w:val="both"/>
        <w:rPr>
          <w:color w:val="000000"/>
          <w:sz w:val="24"/>
          <w:szCs w:val="24"/>
        </w:rPr>
      </w:pPr>
      <w:r>
        <w:rPr>
          <w:color w:val="000000"/>
          <w:sz w:val="24"/>
          <w:szCs w:val="18"/>
        </w:rPr>
        <w:t>Как на один из факторов, способствующих отлету мысли от действительности, иногда ссылаются на способность человеческого сознания к фантазии. Вполне понятно, что религия, являясь фантастическим отражением действительности, не могла бы возникнуть, если бы человек не обладал способностью к фантазии. Но характеризовать последнюю на этом основании как корень религии неправомерно. Корень любого явления — то, что его порождает и питает, то, что является причиной его возникновения и существования. Способность к фантазии не является ни причиной возникновения, ни причиной существования религии. Наличие такой способности делает возможным возникновение у человека любой фантазии, в том числе религиозной, но не порождает ее. Указание на существование у человека способности к фантазии само по себе еще ни в малейшей степени не приближает к решению вопроса о причинах появления религиозной фантазии, то есть проблемы корней религии.</w:t>
      </w:r>
    </w:p>
    <w:p>
      <w:pPr>
        <w:pStyle w:val="Normal"/>
        <w:ind w:firstLine="709"/>
        <w:jc w:val="both"/>
        <w:rPr>
          <w:color w:val="000000"/>
          <w:sz w:val="24"/>
          <w:szCs w:val="24"/>
        </w:rPr>
      </w:pPr>
      <w:r>
        <w:rPr>
          <w:color w:val="000000"/>
          <w:sz w:val="24"/>
          <w:szCs w:val="18"/>
        </w:rPr>
        <w:t>При рассмотрении вопроса о «гносеологических» корнях религии основное внимание часто уделяют не столько способности к фантазии, взятой самой по себе, сколько способности мышления абстрагироваться от действительности. Понятие представляет результат обобщения, является образом не отдельного, а общего, оно отвлечено от действительности и в силу этого способно от нее оторваться. Отрыв же, отлет мысли от действительности может привести и приводит к религии. Таков вкратце здесь их ход рассуждений.</w:t>
      </w:r>
    </w:p>
    <w:p>
      <w:pPr>
        <w:pStyle w:val="Normal"/>
        <w:ind w:firstLine="709"/>
        <w:jc w:val="both"/>
        <w:rPr>
          <w:color w:val="000000"/>
          <w:sz w:val="24"/>
          <w:szCs w:val="24"/>
        </w:rPr>
      </w:pPr>
      <w:r>
        <w:rPr>
          <w:color w:val="000000"/>
          <w:sz w:val="24"/>
          <w:szCs w:val="18"/>
        </w:rPr>
        <w:t>Касаясь этого момента, отметим, что «отрыв понятия от действительности» может выразиться в создании понятий о несуществующих в действительности вещах и существах. Такие понятия включает в себя всякая развитая религия. Поэтому раскрытие корней религии необходимо предполагает выявление факторов, вызвавших появление понятий о несуществующих существах. Но сама способность к абстракции к числу таких факторов не относится. Она лишь сделала возможным появление такого рода понятий, но не больше. Сама по себе ссылка на способность к абстракции никак не приближает к пониманию причин, вызвавших появление религиозных абстракций.</w:t>
      </w:r>
    </w:p>
    <w:p>
      <w:pPr>
        <w:pStyle w:val="Normal"/>
        <w:ind w:firstLine="709"/>
        <w:jc w:val="both"/>
        <w:rPr>
          <w:color w:val="000000"/>
          <w:sz w:val="24"/>
          <w:szCs w:val="24"/>
        </w:rPr>
      </w:pPr>
      <w:r>
        <w:rPr>
          <w:color w:val="000000"/>
          <w:sz w:val="24"/>
          <w:szCs w:val="18"/>
        </w:rPr>
        <w:t>Но, говоря об отлете понятия от действительности, большинство авторов имеют в виду не столько создание понятий о несуществующих существах, сколько возникновение представления о самих понятиях как о самостоятельных существах. Именно в этом видят многие из них главный и основной «гносеологический» корень религии.</w:t>
      </w:r>
    </w:p>
    <w:p>
      <w:pPr>
        <w:pStyle w:val="Normal"/>
        <w:ind w:firstLine="709"/>
        <w:jc w:val="both"/>
        <w:rPr>
          <w:color w:val="000000"/>
          <w:sz w:val="24"/>
          <w:szCs w:val="24"/>
        </w:rPr>
      </w:pPr>
      <w:r>
        <w:rPr>
          <w:color w:val="000000"/>
          <w:sz w:val="24"/>
          <w:szCs w:val="18"/>
        </w:rPr>
        <w:t>Появление взгляда на понятия как на самостоятельные существа есть оформление представления об общем, существующем вне и независимо от отдельного, об общем как особой субстанции. Оно с необходимостью предполагает выделение общего как специального объекта познания, отличного от отдельного и противостоящего ему, что немыслимо без теоретического исследования природы понятий, без превращения понятий в предмет теоретического познания. Иначе говоря, представление о понятиях как самостоятельных существах не может появиться раньше, чем само познание станет объектом познания, то есть раньше появления философии.</w:t>
      </w:r>
    </w:p>
    <w:p>
      <w:pPr>
        <w:pStyle w:val="Normal"/>
        <w:ind w:firstLine="709"/>
        <w:jc w:val="both"/>
        <w:rPr>
          <w:color w:val="000000"/>
          <w:sz w:val="24"/>
          <w:szCs w:val="24"/>
          <w:lang w:val="en-US"/>
        </w:rPr>
      </w:pPr>
      <w:r>
        <w:rPr>
          <w:color w:val="000000"/>
          <w:sz w:val="24"/>
          <w:szCs w:val="18"/>
        </w:rPr>
        <w:t xml:space="preserve">Возникновение первых философских систем относится, как известно, к середине </w:t>
      </w:r>
      <w:r>
        <w:rPr>
          <w:color w:val="000000"/>
          <w:sz w:val="24"/>
          <w:szCs w:val="18"/>
          <w:lang w:val="en-US"/>
        </w:rPr>
        <w:t>I</w:t>
      </w:r>
      <w:r>
        <w:rPr>
          <w:color w:val="000000"/>
          <w:sz w:val="24"/>
          <w:szCs w:val="18"/>
        </w:rPr>
        <w:t xml:space="preserve"> тысячелетия до нашей эры. В </w:t>
      </w:r>
      <w:r>
        <w:rPr>
          <w:color w:val="000000"/>
          <w:sz w:val="24"/>
          <w:szCs w:val="18"/>
          <w:lang w:val="en-US"/>
        </w:rPr>
        <w:t>VI</w:t>
      </w:r>
      <w:r>
        <w:rPr>
          <w:color w:val="000000"/>
          <w:sz w:val="24"/>
          <w:szCs w:val="18"/>
        </w:rPr>
        <w:t>—</w:t>
      </w:r>
      <w:r>
        <w:rPr>
          <w:color w:val="000000"/>
          <w:sz w:val="24"/>
          <w:szCs w:val="18"/>
          <w:lang w:val="en-US"/>
        </w:rPr>
        <w:t>III</w:t>
      </w:r>
      <w:r>
        <w:rPr>
          <w:color w:val="000000"/>
          <w:sz w:val="24"/>
          <w:szCs w:val="18"/>
        </w:rPr>
        <w:t xml:space="preserve"> веках до нашей эры расцвела философская мысль в древней Греции. И одной из самых первых трудностей, с которой столкнулась возникающая теория познания — гносеология, явилась проблема отношения общего и отдельного До конца правильное ее решение было в то время объективно невозможным. И те из философов, которые занялись ее детальным исследованием, неизбежно начали скользить к идеализму. Путем к нему оказалась абсолютизация общего и его отрыв от отдельного. На абсолютизации числа возникла система пифагорейцев, на абсолютизации понятия вообще — учение Платона Лишь в них впервые в истории человеческой мысли общее предстало как отдельное существо. Возникновение же религии относится к значительно более ранней эпохе. В качестве доказательства тою, что в основе возникновения религиозных представлений лежит отрыв общего от отдельного, делаются ссылки на одно из высказываний в ленинском конспекте «Метафизика» Аристотеля. «Идеализм первобытный: общее (понятие, идея) есть </w:t>
      </w:r>
      <w:r>
        <w:rPr>
          <w:i/>
          <w:iCs/>
          <w:color w:val="000000"/>
          <w:sz w:val="24"/>
        </w:rPr>
        <w:t xml:space="preserve">отдельное существо,— </w:t>
      </w:r>
      <w:r>
        <w:rPr>
          <w:color w:val="000000"/>
          <w:sz w:val="24"/>
        </w:rPr>
        <w:t xml:space="preserve">писал В. И. Ленин. </w:t>
      </w:r>
      <w:r>
        <w:rPr>
          <w:color w:val="000000"/>
          <w:sz w:val="24"/>
          <w:szCs w:val="18"/>
        </w:rPr>
        <w:t xml:space="preserve">Это кажется диким, чудовищно (вернее: ребячески) нелепым. Но разве не в том же роде </w:t>
      </w:r>
      <w:r>
        <w:rPr>
          <w:i/>
          <w:iCs/>
          <w:color w:val="000000"/>
          <w:sz w:val="24"/>
          <w:szCs w:val="18"/>
        </w:rPr>
        <w:t xml:space="preserve">(совершенно </w:t>
      </w:r>
      <w:r>
        <w:rPr>
          <w:color w:val="000000"/>
          <w:sz w:val="24"/>
          <w:szCs w:val="18"/>
        </w:rPr>
        <w:t xml:space="preserve">в том же роде) современный идеализм, Кант, Гегель, идея бога? Столы, стулья и </w:t>
      </w:r>
      <w:r>
        <w:rPr>
          <w:i/>
          <w:iCs/>
          <w:color w:val="000000"/>
          <w:sz w:val="24"/>
          <w:szCs w:val="18"/>
        </w:rPr>
        <w:t xml:space="preserve">идеи </w:t>
      </w:r>
      <w:r>
        <w:rPr>
          <w:color w:val="000000"/>
          <w:sz w:val="24"/>
          <w:szCs w:val="18"/>
        </w:rPr>
        <w:t xml:space="preserve">стола и стула; мир и идея мира (бог); вещь и «нумен», непознаваемая «вещь в себе»; связь земли и солнца, природы вообще — и закон, λο’γος, бог. Раздвоение познания человека и </w:t>
      </w:r>
      <w:r>
        <w:rPr>
          <w:i/>
          <w:iCs/>
          <w:color w:val="000000"/>
          <w:sz w:val="24"/>
          <w:szCs w:val="18"/>
        </w:rPr>
        <w:t xml:space="preserve">возможность </w:t>
      </w:r>
      <w:r>
        <w:rPr>
          <w:color w:val="000000"/>
          <w:sz w:val="24"/>
          <w:szCs w:val="18"/>
        </w:rPr>
        <w:t xml:space="preserve">идеализма (= религии) </w:t>
      </w:r>
      <w:r>
        <w:rPr>
          <w:i/>
          <w:iCs/>
          <w:color w:val="000000"/>
          <w:sz w:val="24"/>
          <w:szCs w:val="18"/>
        </w:rPr>
        <w:t xml:space="preserve">даны </w:t>
      </w:r>
      <w:r>
        <w:rPr>
          <w:color w:val="000000"/>
          <w:sz w:val="24"/>
          <w:szCs w:val="18"/>
        </w:rPr>
        <w:t xml:space="preserve">уже в </w:t>
      </w:r>
      <w:r>
        <w:rPr>
          <w:b/>
          <w:bCs/>
          <w:color w:val="000000"/>
          <w:sz w:val="24"/>
          <w:szCs w:val="18"/>
        </w:rPr>
        <w:t>первой, элементарной</w:t>
      </w:r>
      <w:r>
        <w:rPr>
          <w:color w:val="000000"/>
          <w:sz w:val="24"/>
          <w:szCs w:val="18"/>
        </w:rPr>
        <w:t xml:space="preserve"> абстракции «ДОМ» ВООБЩЕ И ОТДЕЛЬНЫЕ ДОМЫ». </w:t>
      </w:r>
      <w:r>
        <w:rPr>
          <w:color w:val="000000"/>
          <w:szCs w:val="18"/>
        </w:rPr>
        <w:t>{В. И Ленин. Поли. собр. соч.. т. 29. сто. 329—330.</w:t>
      </w:r>
      <w:r>
        <w:rPr>
          <w:color w:val="000000"/>
          <w:szCs w:val="18"/>
          <w:lang w:val="en-US"/>
        </w:rPr>
        <w:t>}</w:t>
      </w:r>
    </w:p>
    <w:p>
      <w:pPr>
        <w:pStyle w:val="Normal"/>
        <w:ind w:firstLine="709"/>
        <w:jc w:val="both"/>
        <w:rPr>
          <w:color w:val="000000"/>
          <w:sz w:val="24"/>
          <w:szCs w:val="24"/>
        </w:rPr>
      </w:pPr>
      <w:r>
        <w:rPr>
          <w:color w:val="000000"/>
          <w:sz w:val="24"/>
          <w:szCs w:val="18"/>
        </w:rPr>
        <w:t>Из этого высказывания В. И. Ленина делается вывод, что он, говоря о «первобытном идеализме», имел в виду не что иное, как религию первобытного общества. Отсюда и следуют выводы, во-первых, что Ленин относил появление представления об общем как отдельном существе еще к первобытным временам, во-вторых, что он видел в этом один из важнейших корней как первобытной, так и более развитой религии, в-третьих, что он рассматривал религию и философский идеализм как явления, имеющие одни и те же корни и в своей сущности тождественные.</w:t>
      </w:r>
    </w:p>
    <w:p>
      <w:pPr>
        <w:pStyle w:val="Normal"/>
        <w:ind w:firstLine="709"/>
        <w:jc w:val="both"/>
        <w:rPr>
          <w:color w:val="000000"/>
          <w:sz w:val="24"/>
          <w:szCs w:val="24"/>
        </w:rPr>
      </w:pPr>
      <w:r>
        <w:rPr>
          <w:color w:val="000000"/>
          <w:sz w:val="24"/>
          <w:szCs w:val="18"/>
        </w:rPr>
        <w:t xml:space="preserve">В действительности ленинское высказывание не дает оснований для таких выводов. Внимательно прочитав соответствующие страницы «Метафизики» Аристотеля </w:t>
      </w:r>
      <w:r>
        <w:rPr>
          <w:color w:val="000000"/>
          <w:szCs w:val="18"/>
        </w:rPr>
        <w:t>{См: Аристотель. Метафизика. М.—Л., 1934. стр. 218—219.}</w:t>
      </w:r>
      <w:r>
        <w:rPr>
          <w:color w:val="000000"/>
          <w:sz w:val="24"/>
          <w:szCs w:val="18"/>
        </w:rPr>
        <w:t xml:space="preserve"> и ленинского конспекта, нетрудно убедиться, что, говоря о «первобытном идеализме», В. И Ленин имел в виду вовсе не религию первобытного общества, а философские системы Пифагора и Платона. Идеализм пифагорейцев и Платона действительно был первым в истории человеческой мысли, и в этом впервые возникшем, первобытном в буквальном смысле этого слова идеализме общее впервые предстало как самостоятельное существо.</w:t>
      </w:r>
    </w:p>
    <w:p>
      <w:pPr>
        <w:pStyle w:val="Normal"/>
        <w:ind w:firstLine="709"/>
        <w:jc w:val="both"/>
        <w:rPr>
          <w:color w:val="000000"/>
          <w:sz w:val="24"/>
          <w:szCs w:val="24"/>
        </w:rPr>
      </w:pPr>
      <w:r>
        <w:rPr>
          <w:color w:val="000000"/>
          <w:sz w:val="24"/>
          <w:szCs w:val="18"/>
        </w:rPr>
        <w:t>Приведенное выше ленинское высказывание не только не подтверждает, но, наоборот, опровергает взгляд на способность к абстракции как на корень религии и идеализма. В. И Ленин видит в ней лишь возможность появления как религиозной, так и идеалистической фантазии, возможность, превращение которой в действительность необходимо предполагает действие каких-то иных факторов. Выявить эти факторы — и значит раскрыть корни религии и философского идеализма.</w:t>
      </w:r>
    </w:p>
    <w:p>
      <w:pPr>
        <w:pStyle w:val="Normal"/>
        <w:ind w:firstLine="709"/>
        <w:jc w:val="both"/>
        <w:rPr>
          <w:color w:val="000000"/>
          <w:sz w:val="24"/>
          <w:szCs w:val="24"/>
        </w:rPr>
      </w:pPr>
      <w:r>
        <w:rPr>
          <w:color w:val="000000"/>
          <w:sz w:val="24"/>
          <w:szCs w:val="18"/>
        </w:rPr>
        <w:t xml:space="preserve">Не будем останавливаться на других факторах, которые приводятся в качестве «гносеологических» корней религии, — «извращенное восприятие действительности», «ассоциативное мышление», «стремление к олицетворению», «несовершенство нашего логического мышления» и т. п. Отметим еще раз, что человеческому сознанию действительно присущи такие особенности, которые делают возможным появление религиозных представлений. Но совершенно непонятно, почему для их обозначения нужно применять термин «гносеологические корни», в который В И. Ленин вкладывал совершенно иное содержание. Применение термина «гносеологический корень» для обозначения того, что в действительности не является </w:t>
      </w:r>
      <w:r>
        <w:rPr>
          <w:b/>
          <w:bCs/>
          <w:color w:val="000000"/>
          <w:sz w:val="24"/>
          <w:szCs w:val="18"/>
        </w:rPr>
        <w:t>ни гносеологическим и ни корнем</w:t>
      </w:r>
      <w:r>
        <w:rPr>
          <w:color w:val="000000"/>
          <w:sz w:val="24"/>
          <w:szCs w:val="18"/>
        </w:rPr>
        <w:t xml:space="preserve"> не только ничего не дает для выявления истоков религии, но и препятствует пониманию гносеологических корней философского идеализма Сведение последних к особенностям познания, делающим возможным появление религии и идеализма, по существу, означает не что иное, как отрицание существования у идеализма действительно гносеологических корней.</w:t>
      </w:r>
    </w:p>
    <w:p>
      <w:pPr>
        <w:pStyle w:val="Normal"/>
        <w:ind w:firstLine="709"/>
        <w:jc w:val="both"/>
        <w:rPr>
          <w:color w:val="000000"/>
          <w:sz w:val="24"/>
          <w:szCs w:val="24"/>
        </w:rPr>
      </w:pPr>
      <w:r>
        <w:rPr>
          <w:color w:val="000000"/>
          <w:sz w:val="24"/>
          <w:szCs w:val="18"/>
        </w:rPr>
        <w:t>Подводя некоторые итоги, следует, прежде всего, подчеркнуть, что ни религия, ни философский идеализм не имеют, по нашему мнению, никаких корней в познании самом по себе. Противоположное допущение означало бы, по существу, не что иное, как признание извечности и неискоренимости религии и идеализма. Источниками философского идеализма являются не особенности процесса познания самого по себе, а, во-первых, существовавшее на определенном этапе объективное бессилие познания правильно воспроизвести свою сложность и противоречивость, которое с неизбежностью порождало тенденцию к абсолютизации отдельных сторон</w:t>
      </w:r>
      <w:r>
        <w:rPr>
          <w:smallCaps/>
          <w:color w:val="000000"/>
          <w:sz w:val="24"/>
          <w:szCs w:val="18"/>
        </w:rPr>
        <w:t xml:space="preserve"> </w:t>
      </w:r>
      <w:r>
        <w:rPr>
          <w:color w:val="000000"/>
          <w:sz w:val="24"/>
          <w:szCs w:val="18"/>
        </w:rPr>
        <w:t>познания (гносеологические корни), и, во-вторых, объективная заинтересованность определенных классов в искажении общей картины действительности (социальные корни) Ни тот, ни другой источник идеализма не мог иметь отношения к возникновению религии. Этому противоречит весь фактический материал о религии первобытного общества. Она была порождена иными причинами.</w:t>
      </w:r>
    </w:p>
    <w:p>
      <w:pPr>
        <w:pStyle w:val="Normal"/>
        <w:ind w:firstLine="709"/>
        <w:jc w:val="both"/>
        <w:rPr>
          <w:color w:val="000000"/>
          <w:sz w:val="24"/>
          <w:szCs w:val="24"/>
        </w:rPr>
      </w:pPr>
      <w:r>
        <w:rPr>
          <w:color w:val="000000"/>
          <w:sz w:val="24"/>
          <w:szCs w:val="18"/>
        </w:rPr>
        <w:t xml:space="preserve">Корни первобытной религии были подробно рассмотрены мной в статье «Религия: логика эволюции» </w:t>
      </w:r>
      <w:r>
        <w:rPr>
          <w:color w:val="000000"/>
          <w:szCs w:val="18"/>
        </w:rPr>
        <w:t>{См.: «Наука и религия», 1974, № 11.}</w:t>
      </w:r>
      <w:r>
        <w:rPr>
          <w:color w:val="000000"/>
          <w:sz w:val="24"/>
          <w:szCs w:val="18"/>
        </w:rPr>
        <w:t>. Поэтому ограничимся здесь лишь кратким резюме. Характерным для эпохи первобытного общества был крайне низкий уровень развития производительных сил, то есть слабая вооруженность человека в борьбе с природой. Неразвитость человеческой практической деятельности с неизбежностью обусловливала неразвитость познания. Человек не знал объективной необходимости природы, и последняя господствовала над ним в форме случайностей Бессилие человека перед слепой, непознанной необходимостью природы проявлялось в его практической деятельности, которая почти полностью носила несвободный, зависимый характер.</w:t>
      </w:r>
    </w:p>
    <w:p>
      <w:pPr>
        <w:pStyle w:val="Normal"/>
        <w:ind w:firstLine="709"/>
        <w:jc w:val="both"/>
        <w:rPr>
          <w:color w:val="000000"/>
          <w:sz w:val="24"/>
          <w:szCs w:val="24"/>
        </w:rPr>
      </w:pPr>
      <w:r>
        <w:rPr>
          <w:color w:val="000000"/>
          <w:sz w:val="24"/>
          <w:szCs w:val="18"/>
        </w:rPr>
        <w:t>На каждом шагу своей повседневной деятельности, направленной на поддержание своего существования, человек ощущал зависимость ее результатов не только и не столько от собственных усилий, сколько от неподдающейся учету и контролю игры стихийных сил. Сам ход практической деятельности неопровержимо доказывал человеку существование каких-то сил, влияющих на ее результаты и тем самым на всю жизнь людей. Человек, с одной стороны, не мог не осознавать гнета случайностей над собой, а с другой, не мог осознавать господствующую над ним слепую необходимость природы адекватно, ибо в таком случае она перестала бы быть слепой и тем самым пришел бы конец господству случайностей. Власть случайностей, власть слепой необходимости природы над человеком могла быть осознана только в иллюзорной форме. Господствовавшие над человеком, определявшие течение и результаты его практической деятельности естественные силы природы осознавались им как силы сверхъестественные.</w:t>
      </w:r>
    </w:p>
    <w:p>
      <w:pPr>
        <w:pStyle w:val="Normal"/>
        <w:ind w:firstLine="709"/>
        <w:jc w:val="both"/>
        <w:rPr>
          <w:color w:val="000000"/>
          <w:sz w:val="24"/>
          <w:szCs w:val="24"/>
        </w:rPr>
      </w:pPr>
      <w:r>
        <w:rPr>
          <w:color w:val="000000"/>
          <w:sz w:val="24"/>
          <w:szCs w:val="18"/>
        </w:rPr>
        <w:t xml:space="preserve">Религия возникла вовсе не в процессе размышлений над причинами тех или иных природных или социальных явлений Возникший как иллюзорное восполнение бессилия несвободной практической деятельности паразитический образ действия вызвал с необходимостью к жизни и иллюзорный, паразитический образ мысли Наряду со </w:t>
      </w:r>
      <w:r>
        <w:rPr>
          <w:b/>
          <w:bCs/>
          <w:color w:val="000000"/>
          <w:sz w:val="24"/>
          <w:szCs w:val="18"/>
        </w:rPr>
        <w:t>знанием</w:t>
      </w:r>
      <w:r>
        <w:rPr>
          <w:color w:val="000000"/>
          <w:sz w:val="24"/>
          <w:szCs w:val="18"/>
        </w:rPr>
        <w:t xml:space="preserve"> о естественных способностях человека, реальных связях и влияниях возникла </w:t>
      </w:r>
      <w:r>
        <w:rPr>
          <w:b/>
          <w:bCs/>
          <w:color w:val="000000"/>
          <w:sz w:val="24"/>
          <w:szCs w:val="18"/>
        </w:rPr>
        <w:t>вера</w:t>
      </w:r>
      <w:r>
        <w:rPr>
          <w:color w:val="000000"/>
          <w:sz w:val="24"/>
          <w:szCs w:val="18"/>
        </w:rPr>
        <w:t xml:space="preserve"> в наличие определенных человеческих действий способности каким-то непонятным, таинственным образом способствовать</w:t>
      </w:r>
      <w:r>
        <w:rPr>
          <w:i/>
          <w:iCs/>
          <w:color w:val="000000"/>
          <w:sz w:val="24"/>
          <w:szCs w:val="18"/>
        </w:rPr>
        <w:t xml:space="preserve"> </w:t>
      </w:r>
      <w:r>
        <w:rPr>
          <w:color w:val="000000"/>
          <w:sz w:val="24"/>
          <w:szCs w:val="18"/>
        </w:rPr>
        <w:t xml:space="preserve">достижению желаемой цели, </w:t>
      </w:r>
      <w:r>
        <w:rPr>
          <w:b/>
          <w:bCs/>
          <w:color w:val="000000"/>
          <w:sz w:val="24"/>
          <w:szCs w:val="18"/>
        </w:rPr>
        <w:t>вера</w:t>
      </w:r>
      <w:r>
        <w:rPr>
          <w:color w:val="000000"/>
          <w:sz w:val="24"/>
          <w:szCs w:val="18"/>
        </w:rPr>
        <w:t xml:space="preserve"> в существование таинственных, сверхъестественных влияний и связей. Так возникла древнейшая форма религии — магия. Появившаяся как паразит на теле живой человеческой практики, магия наглядно обнаруживает свое происхождение. Она всегда предстает как множество действий, долженствующих сверхъестественным путем обеспечить достижение желаемого результата. Неразрывно связанные с этими действиями магические верования не имеют никакого самостоятельного значения. В возникших из магии более развитых формах религии доклассового общества верования приобретают и более</w:t>
      </w:r>
    </w:p>
    <w:p>
      <w:pPr>
        <w:pStyle w:val="Normal"/>
        <w:ind w:firstLine="709"/>
        <w:jc w:val="both"/>
        <w:rPr>
          <w:color w:val="000000"/>
          <w:sz w:val="24"/>
          <w:szCs w:val="24"/>
        </w:rPr>
      </w:pPr>
      <w:r>
        <w:rPr>
          <w:color w:val="000000"/>
          <w:sz w:val="24"/>
          <w:szCs w:val="18"/>
        </w:rPr>
        <w:t>сложный характер. Однако при всех изменениях религия никогда не представляла собой веры просто в сверхъестественный мир, а всегда — веру в существование сверхъестественных сил, от которых зависит настоящее и будущее человека. Соответственно в центре внимания верующего всегда был вопрос не о природе и устройстве сверхъестественного мира, а о действиях, которые ему необходимо предпринять, с тем чтобы обеспечить благоприятное влияние сверхъестественных сил на его судьбу и отвратить неблагоприятное.</w:t>
      </w:r>
    </w:p>
    <w:p>
      <w:pPr>
        <w:pStyle w:val="Normal"/>
        <w:ind w:firstLine="709"/>
        <w:jc w:val="both"/>
        <w:rPr>
          <w:color w:val="000000"/>
          <w:sz w:val="24"/>
          <w:szCs w:val="24"/>
        </w:rPr>
      </w:pPr>
      <w:r>
        <w:rPr>
          <w:color w:val="000000"/>
          <w:sz w:val="24"/>
          <w:szCs w:val="18"/>
        </w:rPr>
        <w:t>В свете всего сказанного различия религии и философского идеализма выступают совершенно отчетливо. Если корни идеализма — в трудностях, бессилии познавательной и даже не просто познавательной, а теоретико-познавательной деятельности, в муках познания, стремящегося понять себя, то корни религии совсем в ином — в мучениях повседневной жизни, в трудностях, бессилии обыденной материальной практической деятельности, направленной на обеспечение существования. Если идеализм появился как один из двух возможных ответов на вставший перед человеческой мыслью вопрос об отношении материи и сознания, то возникновение и существование религии не было связано с потребностью объяснения каких-либо явлений, все равно материальных или духовных, хотя, появившись, она была использована и для этого. В отличие от идеализма религия при своем возникновении не имела никакого отношения к решению вопроса об отношении материи и сознания.</w:t>
      </w:r>
    </w:p>
    <w:p>
      <w:pPr>
        <w:pStyle w:val="Normal"/>
        <w:ind w:firstLine="709"/>
        <w:jc w:val="both"/>
        <w:rPr>
          <w:color w:val="000000"/>
          <w:sz w:val="24"/>
          <w:szCs w:val="24"/>
        </w:rPr>
      </w:pPr>
      <w:r>
        <w:rPr>
          <w:color w:val="000000"/>
          <w:sz w:val="24"/>
          <w:szCs w:val="18"/>
        </w:rPr>
        <w:t>Это важно подчеркнуть потому, что многие современные исследователи как на существенную черту религии указывают на идеалистическое решение ею основного вопроса философии. Такая постановка не нова. Своими корнями она уходит к трудам Э. Тейлора. Последний за «минимум религии» принимал «верование в духовных существ», которое он именовал анимизмом. Возникновение анимизма Э. Тейлор объяснял стремлением людей, стоявших на низких стадиях культуры, объяснить сущность жизни, болезни и смерти, а также обмороков, сна и сновидений. Не зная истинных причин этих явлений, люди неизбежно приходили к выводу о существовании у человека духовного бестелесного двойника — души, покидающей тело после смерти. Вслед за представлением о душах людей возникло представление о духах вообще</w:t>
      </w:r>
    </w:p>
    <w:p>
      <w:pPr>
        <w:pStyle w:val="Normal"/>
        <w:ind w:firstLine="709"/>
        <w:jc w:val="both"/>
        <w:rPr>
          <w:color w:val="000000"/>
          <w:sz w:val="24"/>
          <w:szCs w:val="24"/>
        </w:rPr>
      </w:pPr>
      <w:r>
        <w:rPr>
          <w:color w:val="000000"/>
          <w:sz w:val="24"/>
          <w:szCs w:val="18"/>
        </w:rPr>
        <w:t xml:space="preserve">Анимизм, по Э Тейлору, есть система представлений, сознательно выработанная людьми, с тем чтобы дать ответ на вставшие перед ними вопросы. Естественно, что он характеризует анимизм не просто как верование, а как теорию, причем философскую. «Я намерен,— писал он, — проследить здесь под именем анимизма глубоко присущее человеку учение о духовных существах, которое служит воплощением сущности спиритуалистической философии в противоположность материалистической» </w:t>
      </w:r>
      <w:r>
        <w:rPr>
          <w:color w:val="000000"/>
          <w:szCs w:val="18"/>
        </w:rPr>
        <w:t>{Э. Тейлор., Первобытная культура. М., 1939, стр. 263—264.}.</w:t>
      </w:r>
    </w:p>
    <w:p>
      <w:pPr>
        <w:pStyle w:val="Normal"/>
        <w:ind w:firstLine="709"/>
        <w:jc w:val="both"/>
        <w:rPr>
          <w:color w:val="000000"/>
          <w:sz w:val="24"/>
          <w:szCs w:val="24"/>
        </w:rPr>
      </w:pPr>
      <w:r>
        <w:rPr>
          <w:color w:val="000000"/>
          <w:sz w:val="24"/>
          <w:szCs w:val="18"/>
        </w:rPr>
        <w:t>Прежде всего, следует отметить, что вопрос, как ответ на который, по Э. Тейлору, возник анимизм, не есть основной вопрос философии Последний встал перед людьми вовсе не тогда, когда они обратили внимание на существование психических, душевных явлений, в том числе и такого, как мышление. Он является вопросом гносеологическим и мировоззренческим, а не психологическим. В нем прежде всего противопоставляются не психика и тело, а мир в целом и познание в целом. Таким образом, если бы даже концепция Э. Тейлора была верна, то и это не дало бы основания для утверждения, что основной вопрос философии встал перед человечеством в первобытную эпоху и что религия возникла как один из возможных ответов на него.</w:t>
      </w:r>
    </w:p>
    <w:p>
      <w:pPr>
        <w:pStyle w:val="Normal"/>
        <w:ind w:firstLine="709"/>
        <w:jc w:val="both"/>
        <w:rPr>
          <w:color w:val="000000"/>
          <w:sz w:val="24"/>
          <w:szCs w:val="24"/>
        </w:rPr>
      </w:pPr>
      <w:r>
        <w:rPr>
          <w:color w:val="000000"/>
          <w:sz w:val="24"/>
          <w:szCs w:val="18"/>
        </w:rPr>
        <w:t>Но в действительности концепция Тейлора давно уже опровергнута, причем не только в своих принципиальных положениях, но и в частностях.</w:t>
      </w:r>
    </w:p>
    <w:p>
      <w:pPr>
        <w:pStyle w:val="Normal"/>
        <w:ind w:firstLine="709"/>
        <w:jc w:val="both"/>
        <w:rPr>
          <w:color w:val="000000"/>
          <w:sz w:val="24"/>
          <w:szCs w:val="24"/>
        </w:rPr>
      </w:pPr>
      <w:r>
        <w:rPr>
          <w:color w:val="000000"/>
          <w:sz w:val="24"/>
          <w:szCs w:val="18"/>
        </w:rPr>
        <w:t>Вопреки утверждениям Э. Тейлора люди первобытного общества не приписывали созданным их фантазией сверхъестественным существам особой духовной невещественной природы. Вообще понятие о духовном как противостоящем материальному было чуждо людям первобытного общества. Сверхъестественные существа мыслились ими как вполне телесные, вещественные, и в этом смысле материальные, но наделенные особой силой. Об этом говорят все имеющиеся в распоряжении науки данные.</w:t>
      </w:r>
    </w:p>
    <w:p>
      <w:pPr>
        <w:pStyle w:val="Normal"/>
        <w:ind w:firstLine="709"/>
        <w:jc w:val="both"/>
        <w:rPr>
          <w:color w:val="000000"/>
          <w:sz w:val="24"/>
          <w:szCs w:val="24"/>
        </w:rPr>
      </w:pPr>
      <w:r>
        <w:rPr>
          <w:color w:val="000000"/>
          <w:sz w:val="24"/>
          <w:szCs w:val="18"/>
        </w:rPr>
        <w:t>На примере первобытных религиозных верований особенно отчетливо видно, что характерное для религии противопоставление мира людей миру сверхъестественных сил вовсе не тождественно противопоставлению материи сознанию, что вера в существование сверхъестественных сил далеко не равнозначна признанию примата сознания над материей. Впрочем, это не менее отчетливо выступает и в религиях древних классовых обществ. Вряд ли кто взялся бы всерьез обосновывать тезис, что сонм богов Олимпа есть не что иное, как сознание, первичное по отношению к материи.</w:t>
      </w:r>
    </w:p>
    <w:p>
      <w:pPr>
        <w:pStyle w:val="Normal"/>
        <w:ind w:firstLine="709"/>
        <w:jc w:val="both"/>
        <w:rPr>
          <w:color w:val="000000"/>
          <w:sz w:val="24"/>
          <w:szCs w:val="24"/>
        </w:rPr>
      </w:pPr>
      <w:r>
        <w:rPr>
          <w:color w:val="000000"/>
          <w:sz w:val="24"/>
          <w:szCs w:val="18"/>
        </w:rPr>
        <w:t>Значительные черты сходства религия и философский идеализм приобрели лишь в последующем развитии. Это связано, прежде всего, с теми изменениями, которые потерпела религия при переходе от доклассового общества к классовому. Детальный анализ этих изменений содержится в уже упоминавшейся нашей статье «Религия: логика эволюции». Не вдаваясь в подробности, отметим, прежде всего, что с переходом к классовому обществу претерпели изменение корни религии. На первый план выдвинулось практическое бессилие людей перед слепой необходимостью не природы, а общественного развития. Власть слепой необходимости общественного развития проявлялась как в гнете случайностей над каждым конкретным человеком, взятым в отдельности, так и в существовавшей на протяжении тысячелетий объективной невозможности для эксплуатируемых масс покончить с классовым гнетом Огромную роль стала играть и объективная заинтересованность господствующих классов в существовании религии как орудия духовного подавления народных масс.</w:t>
      </w:r>
    </w:p>
    <w:p>
      <w:pPr>
        <w:pStyle w:val="Normal"/>
        <w:ind w:firstLine="709"/>
        <w:jc w:val="both"/>
        <w:rPr>
          <w:color w:val="000000"/>
          <w:sz w:val="24"/>
          <w:szCs w:val="24"/>
        </w:rPr>
      </w:pPr>
      <w:r>
        <w:rPr>
          <w:color w:val="000000"/>
          <w:sz w:val="24"/>
          <w:szCs w:val="18"/>
        </w:rPr>
        <w:t>Изменилась и структура самой религии. В ней появился новый элемент — религиозная идеология. В религиозных учениях существовавший общественный порядок представал как производный от действия сверхъестественных сил, а следование предписываемой учением программе поведения — как единственный способ заслужить благоволение этих сил и отвратить от себя их гнев.</w:t>
      </w:r>
    </w:p>
    <w:p>
      <w:pPr>
        <w:pStyle w:val="Normal"/>
        <w:ind w:firstLine="709"/>
        <w:jc w:val="both"/>
        <w:rPr>
          <w:color w:val="000000"/>
          <w:sz w:val="24"/>
          <w:szCs w:val="24"/>
        </w:rPr>
      </w:pPr>
      <w:r>
        <w:rPr>
          <w:color w:val="000000"/>
          <w:sz w:val="24"/>
          <w:szCs w:val="18"/>
        </w:rPr>
        <w:t>В центре внимания первобытной религии находились действия, которые необходимо совершать, чтобы обеспечить благоприятное влияние сверхъестественных сил на исход практической человеческой деятельности и отвратить неблагоприятное. Иначе обстоит дело с религией классового общества. Центр ее внимания все более перемещался на сверхъестественный мир, где каждого после смерти ждет награда или наказание — в зависимости от его поведения в естественном мире. И соответственно главной целью верующего становилось обеспечение загробного блаженства путем неуклонного соблюдения норм поведения, предписываемых религиозным учением. Вполне понятно, что эти нормы з конечном счете имели своим источником интересы господствующих классов.</w:t>
      </w:r>
    </w:p>
    <w:p>
      <w:pPr>
        <w:pStyle w:val="Normal"/>
        <w:ind w:firstLine="709"/>
        <w:jc w:val="both"/>
        <w:rPr>
          <w:color w:val="000000"/>
          <w:sz w:val="24"/>
          <w:szCs w:val="24"/>
        </w:rPr>
      </w:pPr>
      <w:r>
        <w:rPr>
          <w:color w:val="000000"/>
          <w:sz w:val="24"/>
          <w:szCs w:val="18"/>
        </w:rPr>
        <w:t>Возникновение религиозной идеологии имело также своим результатом превращение религии из беспорядочного нагромождения разнообразных верований и обрядов, какой она оставалась на всем протяжении первобытного общества, в более или менее стройную систему. Особенно важную роль религиозная идеология стала играть в так называемых мировых религиях, прежде всего, в христианстве, которое возникло первоначально только как религиозное учение.</w:t>
      </w:r>
    </w:p>
    <w:p>
      <w:pPr>
        <w:pStyle w:val="Normal"/>
        <w:ind w:firstLine="709"/>
        <w:jc w:val="both"/>
        <w:rPr>
          <w:color w:val="000000"/>
          <w:sz w:val="24"/>
          <w:szCs w:val="24"/>
        </w:rPr>
      </w:pPr>
      <w:r>
        <w:rPr>
          <w:color w:val="000000"/>
          <w:sz w:val="24"/>
          <w:szCs w:val="18"/>
        </w:rPr>
        <w:t>Возникновение христианской церкви с неизбежностью привело к выделению круга людей, основным занятием которых стало толкование, объяснение, обоснование положений христианского учения, и соответственно к появлению такой специализированной части религиозной идеологии, как богословие. Христианская идеология уже на ранних этапах своего развития включила в себя в переработанном виде элементы не только предшествующих религиозных учений, но и таких философских идеалистических систем, как, например, неоплатонизм и стоицизм. Возникновение богословия сделало обращение к идеалистической философии настоятельно необходимым. В философском идеализме богословы находили и теоретически обоснованную стройную картину действительности, в которой мир выступал как нечто производное от надмирового начала, и приемы логического обоснования этой извращенной картины. В результате обращения к философии религиозная картина действительности в богословских построениях приобретает все больше черт сходства с идеалистической. Сверхъестественные силы начинают все в большей степени рисоваться как духовные, а их власть над человеком — как господство духа над материей. Религиозные представления в свою очередь всегда оказывали влияние на идеализм. Это имело место как до возникновения христианства, так и после. Если в богословской картине мира верховное божество все в большей степени выступало как мировой дух, абсолютный разум, то в системах объективного идеализма абсолютное сознание, первичное по отношению к матери часто характеризовалось как бог.</w:t>
      </w:r>
    </w:p>
    <w:p>
      <w:pPr>
        <w:pStyle w:val="Normal"/>
        <w:ind w:firstLine="709"/>
        <w:jc w:val="both"/>
        <w:rPr>
          <w:color w:val="000000"/>
          <w:sz w:val="24"/>
          <w:szCs w:val="24"/>
        </w:rPr>
      </w:pPr>
      <w:r>
        <w:rPr>
          <w:color w:val="000000"/>
          <w:sz w:val="24"/>
          <w:szCs w:val="18"/>
        </w:rPr>
        <w:t>Такое взаимное влияние, можно даже сказать, взаимное проникновение богословия и философского идеализма и дало основание для отождествления религии и идеалистической философии. Однако при всей относительности грань между философским идеализмом и богословием всегда существовала, не говоря уже о грани между философским идеализмом и религией как целостной системой, в которой богословие является лишь составной частью.</w:t>
      </w:r>
    </w:p>
    <w:p>
      <w:pPr>
        <w:pStyle w:val="Normal"/>
        <w:ind w:firstLine="709"/>
        <w:jc w:val="both"/>
        <w:rPr>
          <w:color w:val="000000"/>
          <w:sz w:val="24"/>
          <w:szCs w:val="24"/>
        </w:rPr>
      </w:pPr>
      <w:r>
        <w:rPr>
          <w:color w:val="000000"/>
          <w:sz w:val="24"/>
          <w:szCs w:val="18"/>
        </w:rPr>
        <w:t>Религия классового общества и философский идеализм сопоставимы в том отношении, что представляют собой мировоззрение, в котором природа предстает как подчиненное, производное от чего-то сверхприродного. Есть у них и общие корни — классовый интерес эксплуататоров. И в то же время религия не является только системой взглядов на мир, она включает культ и практические верования, которые в философском идеализме отсутствуют.</w:t>
      </w:r>
    </w:p>
    <w:p>
      <w:pPr>
        <w:pStyle w:val="Normal"/>
        <w:ind w:firstLine="709"/>
        <w:jc w:val="both"/>
        <w:rPr>
          <w:color w:val="000000"/>
          <w:sz w:val="24"/>
          <w:szCs w:val="24"/>
        </w:rPr>
      </w:pPr>
      <w:r>
        <w:rPr>
          <w:color w:val="000000"/>
          <w:sz w:val="24"/>
          <w:szCs w:val="18"/>
        </w:rPr>
        <w:t>Но если даже взять не религию в целом, а лишь религиозную идеологию, то и эту часть религии было бы неправомерно отождествлять с философским идеализмом. Суть любой религиозной идеологии заключается не в картине мира, а в программе поведения, которой должен следовать каждый конкретный человек, чтобы обеспечить благоприятное влияние сверхъестественных сил на свою судьбу в этом и ином мире. Существование такой силы выступает в религиозной идеологии (как и в практической вере) как само собой разумеющееся, как абсолютный факт, из которого только и можно исходить. И это понятно — над человеком действительно господствовали силы, которые не могли быть осознаны иначе, как сверхъестественные. И какие бы сложные и абстрактные формы ни приобретали богословские построения, вера в сверхъестественные силы всегда была их и исходным и конечным пунктом.</w:t>
      </w:r>
    </w:p>
    <w:p>
      <w:pPr>
        <w:pStyle w:val="Normal"/>
        <w:ind w:firstLine="709"/>
        <w:jc w:val="both"/>
        <w:rPr>
          <w:color w:val="000000"/>
          <w:sz w:val="24"/>
          <w:szCs w:val="24"/>
        </w:rPr>
      </w:pPr>
      <w:r>
        <w:rPr>
          <w:color w:val="000000"/>
          <w:sz w:val="24"/>
          <w:szCs w:val="18"/>
        </w:rPr>
        <w:t>Богословие всегда играло в религии подчиненную, служебную роль. В</w:t>
      </w:r>
      <w:r>
        <w:rPr>
          <w:b/>
          <w:bCs/>
          <w:color w:val="000000"/>
          <w:sz w:val="24"/>
          <w:szCs w:val="18"/>
        </w:rPr>
        <w:t xml:space="preserve"> </w:t>
      </w:r>
      <w:r>
        <w:rPr>
          <w:color w:val="000000"/>
          <w:sz w:val="24"/>
          <w:szCs w:val="18"/>
        </w:rPr>
        <w:t>силу этого никакие богословские построения не могли изменить сущности религии тем более что они почти не затрагивали сознания рядовых верующих, для которых религия сводилась к культу практической вере и некоторым практическим значимым для</w:t>
      </w:r>
      <w:r>
        <w:rPr>
          <w:i/>
          <w:iCs/>
          <w:color w:val="000000"/>
          <w:sz w:val="24"/>
          <w:szCs w:val="18"/>
        </w:rPr>
        <w:t xml:space="preserve"> </w:t>
      </w:r>
      <w:r>
        <w:rPr>
          <w:color w:val="000000"/>
          <w:sz w:val="24"/>
          <w:szCs w:val="18"/>
        </w:rPr>
        <w:t>них положениям религиозного учения Даже в том случае, когда в богословских конструкциях божество выступает как мировое сознание, универсальный разум сущность религии состоит вовсе не в признании примата сознания над материей, а в вере в сверхъестественную силу, определяющую судьбу каждою конкретного человека.</w:t>
      </w:r>
    </w:p>
    <w:p>
      <w:pPr>
        <w:pStyle w:val="Normal"/>
        <w:ind w:firstLine="709"/>
        <w:jc w:val="both"/>
        <w:rPr>
          <w:color w:val="000000"/>
          <w:sz w:val="24"/>
          <w:szCs w:val="24"/>
        </w:rPr>
      </w:pPr>
      <w:r>
        <w:rPr>
          <w:color w:val="000000"/>
          <w:sz w:val="24"/>
          <w:szCs w:val="18"/>
        </w:rPr>
        <w:t>В отличие от религиозной идеологии в философском идеализме отсутствует вера в сверхъестественную силу на которую каждый человек должен постоянно определенным образом воздействовать Философские идеалистические системы могли в той или иной степени обслуживать религию, однако в отличие от богословских учений они всегда имели самостоятельное, независимое от религии значение Это вытекало из того, что философский идеализм никогда не был только мировоззрением, а всегда и теорией познания, что не может быть отнесено ни к религиозной идеологии в целом ни к богословию как специализированной ее части.</w:t>
      </w:r>
    </w:p>
    <w:p>
      <w:pPr>
        <w:pStyle w:val="Normal"/>
        <w:ind w:firstLine="709"/>
        <w:jc w:val="both"/>
        <w:rPr>
          <w:color w:val="000000"/>
          <w:sz w:val="24"/>
          <w:szCs w:val="24"/>
        </w:rPr>
      </w:pPr>
      <w:r>
        <w:rPr>
          <w:color w:val="000000"/>
          <w:sz w:val="24"/>
          <w:szCs w:val="18"/>
        </w:rPr>
        <w:t xml:space="preserve">В богословии на первом месте всегда стояла слепая </w:t>
      </w:r>
      <w:r>
        <w:rPr>
          <w:b/>
          <w:bCs/>
          <w:color w:val="000000"/>
          <w:sz w:val="24"/>
          <w:szCs w:val="18"/>
        </w:rPr>
        <w:t>вера</w:t>
      </w:r>
      <w:r>
        <w:rPr>
          <w:color w:val="000000"/>
          <w:sz w:val="24"/>
          <w:szCs w:val="18"/>
        </w:rPr>
        <w:t xml:space="preserve"> в сверхъестественную силу, в философском идеализме пусть искаженное, но </w:t>
      </w:r>
      <w:r>
        <w:rPr>
          <w:b/>
          <w:bCs/>
          <w:color w:val="000000"/>
          <w:sz w:val="24"/>
          <w:szCs w:val="18"/>
        </w:rPr>
        <w:t>знание</w:t>
      </w:r>
      <w:r>
        <w:rPr>
          <w:color w:val="000000"/>
          <w:sz w:val="24"/>
          <w:szCs w:val="18"/>
        </w:rPr>
        <w:t xml:space="preserve"> о самом знании С этим связано и различие исторической роли философского идеализма и религии В отличие от идеализма в рамках которого вплоть до определенного историческою момента шло накопление крупиц истины и развитие которого представляло прогресс человеческой мысли, эволюция религии не являлась приближением к абсолютной истине, хотя это не исключает, что отдельные религиозные учения (именно учения, а не религия в целом) в том случае, когда они были идейным знаменем передовых общественных сил, могли играть прогрессивную роль.</w:t>
      </w:r>
    </w:p>
    <w:p>
      <w:pPr>
        <w:pStyle w:val="Normal"/>
        <w:ind w:firstLine="709"/>
        <w:jc w:val="both"/>
        <w:rPr>
          <w:color w:val="000000"/>
          <w:sz w:val="24"/>
          <w:szCs w:val="24"/>
        </w:rPr>
      </w:pPr>
      <w:r>
        <w:rPr>
          <w:color w:val="000000"/>
          <w:sz w:val="24"/>
          <w:szCs w:val="18"/>
        </w:rPr>
        <w:t>В заключение можно отметить, что так как религия и философский идеализм не тождественны, философ-идеалист вовсе не обязательно должен быть верующим Всякий идеализм объективно является дорогой к поповщине, но это отнюдь не исключает, что отдельные философы-идеалисты могли быть свободомыслящими и даже атеистами, хотя, как правило, непоследовательными Хорошо известно, что в определенных конкретно-исторических условиях отдельные философы-идеалисты и даже целые философские школы могли играть и сыграли определенную положительную роль в борьбе с религией (Д. Юм, младогегельянцы). Свободомыслящие и атеисты имеются и среди современных идеалистов.</w:t>
      </w:r>
    </w:p>
    <w:p>
      <w:pPr>
        <w:pStyle w:val="Normal"/>
        <w:ind w:firstLine="709"/>
        <w:jc w:val="both"/>
        <w:rPr>
          <w:color w:val="000000"/>
          <w:sz w:val="24"/>
          <w:szCs w:val="18"/>
        </w:rPr>
      </w:pPr>
      <w:r>
        <w:rPr>
          <w:color w:val="000000"/>
          <w:sz w:val="24"/>
          <w:szCs w:val="18"/>
        </w:rPr>
        <w:t>Все сказанное, на наш взгляд, достаточно убедительно свидетельствует о необходимости рассматривать религию и философский идеализм как явления, хотя и тесно связанные, но тем не менее качественно отличны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709"/>
      <w:jc w:val="center"/>
    </w:pPr>
    <w:rPr>
      <w:b/>
      <w:bCs/>
      <w:color w:val="000000"/>
      <w:sz w:val="2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4"/>
      <w:szCs w:val="18"/>
    </w:rPr>
  </w:style>
  <w:style w:type="paragraph" w:styleId="Web">
    <w:name w:val="Обычный (Web)"/>
    <w:basedOn w:val="Normal"/>
    <w:qFormat/>
    <w:pPr>
      <w:widowControl/>
      <w:autoSpaceDE w:val="true"/>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6:35:00Z</dcterms:created>
  <dc:creator>Маслов</dc:creator>
  <dc:description/>
  <dc:language>en-US</dc:language>
  <cp:lastModifiedBy>Маслов</cp:lastModifiedBy>
  <dcterms:modified xsi:type="dcterms:W3CDTF">2005-01-16T17:01:00Z</dcterms:modified>
  <cp:revision>4</cp:revision>
  <dc:subject/>
  <dc:title/>
</cp:coreProperties>
</file>